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70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Scanni</w:t>
            </w:r>
            <w:r>
              <w:rPr/>
              <w:t>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di Monsanto</w:t>
            </w:r>
            <w:r>
              <w:rPr/>
              <w:t xml:space="preserve"> 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2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72, 73, 74 porz.</w:t>
            </w:r>
            <w:r>
              <w:rPr/>
              <w:t xml:space="preserve"> 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486, 1487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96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890" cy="16960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093" t="23830" r="-6" b="87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89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890" cy="16960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093" t="23830" r="-6" b="87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89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7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7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602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02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Querce, acacie, bambù 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Paratia semidiroccata e fienilino a due piani addossato alla parte post casa semidiroccato</w:t>
            </w:r>
            <w:r>
              <w:rPr/>
              <w:t xml:space="preserve"> . 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Carraia semidiroccata </w:t>
            </w:r>
            <w:r>
              <w:rPr>
                <w:smallCaps/>
              </w:rPr>
              <w:t xml:space="preserve">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Ex fienile a due piani, addossato sul retro </w:t>
            </w:r>
            <w:r>
              <w:rPr>
                <w:smallCaps/>
              </w:rPr>
              <w:t xml:space="preserve">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70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317500</wp:posOffset>
                      </wp:positionV>
                      <wp:extent cx="5396865" cy="36315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6865" cy="3631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2080" cy="35388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2080" cy="3538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95pt;height:285.95pt;mso-wrap-distance-left:9.05pt;mso-wrap-distance-right:9.05pt;mso-wrap-distance-top:0pt;mso-wrap-distance-bottom:0pt;margin-top:25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2080" cy="35388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080" cy="353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Foto n° 14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107950</wp:posOffset>
                      </wp:positionV>
                      <wp:extent cx="5394960" cy="36677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4960" cy="3667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0175" cy="357505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0175" cy="3575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8pt;height:288.8pt;mso-wrap-distance-left:9.05pt;mso-wrap-distance-right:9.05pt;mso-wrap-distance-top:0pt;mso-wrap-distance-bottom:0pt;margin-top:8.5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0175" cy="35750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0175" cy="357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Foto n° 148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6:19:00Z</dcterms:modified>
  <cp:revision>76</cp:revision>
  <dc:subject/>
  <dc:title>COMUNE DI  </dc:title>
</cp:coreProperties>
</file>